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9725</wp:posOffset>
            </wp:positionH>
            <wp:positionV relativeFrom="paragraph">
              <wp:posOffset>-5524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ru-RU"/>
        </w:rPr>
        <w:t>епублика  Србија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 Крагујевац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рој: 66-118/25-V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11. децембар 2025.</w:t>
      </w:r>
      <w:r>
        <w:rPr>
          <w:rFonts w:cs="Arial" w:ascii="Arial" w:hAnsi="Arial"/>
          <w:b/>
          <w:lang w:val="ru-RU"/>
        </w:rPr>
        <w:t xml:space="preserve"> године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  <w:t xml:space="preserve">Градско веће, на основу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lang w:val="sr-RS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члана 49. став 3. Пословника о раду Градског већа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  <w:lang w:val="ru-RU"/>
        </w:rPr>
        <w:t xml:space="preserve">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 и члана 36. став 3. Правилника о одобравању и финансирању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 број 33/20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ru-RU"/>
        </w:rPr>
        <w:t>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у, на седници одржаној 11. децембра </w:t>
      </w:r>
      <w:r>
        <w:rPr>
          <w:rFonts w:cs="Arial" w:ascii="Arial" w:hAnsi="Arial"/>
          <w:lang w:val="sr-RS"/>
        </w:rPr>
        <w:t>2025. године,</w:t>
      </w:r>
      <w:r>
        <w:rPr>
          <w:rFonts w:cs="Arial" w:ascii="Arial" w:hAnsi="Arial"/>
          <w:lang w:val="ru-RU"/>
        </w:rPr>
        <w:t xml:space="preserve"> доноси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 А К Љ У Ч А К</w:t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о давању претходне сагласности на измену</w:t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Трошковника  </w:t>
      </w:r>
      <w:r>
        <w:rPr>
          <w:rFonts w:cs="Arial" w:ascii="Arial" w:hAnsi="Arial"/>
          <w:b/>
          <w:lang w:val="sr-RS"/>
        </w:rPr>
        <w:t>Савеза за школски спорт Крагујевац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Дај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етходн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агласност на измену Трошковника</w:t>
      </w:r>
      <w:r>
        <w:rPr>
          <w:rFonts w:cs="Arial" w:ascii="Arial" w:hAnsi="Arial"/>
          <w:lang w:val="sr-RS"/>
        </w:rPr>
        <w:t xml:space="preserve"> Савеза за школски спорт Крагујевац </w:t>
      </w:r>
      <w:r>
        <w:rPr>
          <w:rFonts w:cs="Arial" w:ascii="Arial" w:hAnsi="Arial"/>
          <w:lang w:val="ru-RU"/>
        </w:rPr>
        <w:t>на основу ревидираног финансијског план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, а на предлог Комисије за оцену годишњ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, 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66-117</w:t>
      </w:r>
      <w:r>
        <w:rPr>
          <w:rFonts w:cs="Arial" w:ascii="Arial" w:hAnsi="Arial"/>
          <w:lang w:val="sr-RS"/>
        </w:rPr>
        <w:t>/25-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lang w:val="sr-RS"/>
        </w:rPr>
        <w:t xml:space="preserve"> 9. децембра 20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е.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right="-563" w:hanging="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-567" w:right="-563" w:firstLine="1287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Закључка о давању претходне сагласности на изме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Трошковника</w:t>
      </w:r>
      <w:r>
        <w:rPr>
          <w:rFonts w:cs="Arial" w:ascii="Arial" w:hAnsi="Arial"/>
          <w:lang w:val="sr-RS"/>
        </w:rPr>
        <w:t xml:space="preserve"> Савеза за школски спорт Крагујевац </w:t>
      </w:r>
      <w:r>
        <w:rPr>
          <w:rFonts w:cs="Arial" w:ascii="Arial" w:hAnsi="Arial"/>
          <w:lang w:val="ru-RU"/>
        </w:rPr>
        <w:t xml:space="preserve">садржан је у одредби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Latn-RS"/>
        </w:rPr>
        <w:t>29/24</w:t>
      </w:r>
      <w:r>
        <w:rPr>
          <w:rFonts w:cs="Arial" w:ascii="Arial" w:hAnsi="Arial"/>
          <w:lang w:val="sr-CS"/>
        </w:rPr>
        <w:t xml:space="preserve"> – пречишћен текс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) који прописуј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ru-RU"/>
        </w:rPr>
        <w:t xml:space="preserve"> и члана 49. став 3. Пословника о раду Градског већа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 xml:space="preserve">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којим је прописано да се з</w:t>
      </w:r>
      <w:r>
        <w:rPr>
          <w:rFonts w:cs="Arial" w:ascii="Arial" w:hAnsi="Arial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lang w:val="ru-RU"/>
        </w:rPr>
        <w:t xml:space="preserve"> Одредбом члана 36. став 3. Правилника о одобравању и финансирању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ru-RU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Разлог за доношење овог закључка процедуралног је карактера и садржан је у потреби давања сагласности</w:t>
      </w:r>
      <w:r>
        <w:rPr>
          <w:rFonts w:cs="Arial" w:ascii="Arial" w:hAnsi="Arial"/>
          <w:lang w:val="sr-RS"/>
        </w:rPr>
        <w:t xml:space="preserve"> Савезу за школски спорт Крагујевац  </w:t>
      </w:r>
      <w:r>
        <w:rPr>
          <w:rFonts w:cs="Arial" w:ascii="Arial" w:hAnsi="Arial"/>
          <w:lang w:val="ru-RU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.</w:t>
      </w:r>
    </w:p>
    <w:p>
      <w:pPr>
        <w:pStyle w:val="Normal"/>
        <w:spacing w:lineRule="auto" w:line="240" w:before="0" w:after="0"/>
        <w:ind w:left="-567" w:right="-563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Савез за школски спорт Крагујевац </w:t>
      </w:r>
      <w:r>
        <w:rPr>
          <w:rFonts w:cs="Arial" w:ascii="Arial" w:hAnsi="Arial"/>
          <w:lang w:val="ru-RU"/>
        </w:rPr>
        <w:t>обратио се Захтевом за измену Трошковника број:</w:t>
      </w:r>
      <w:r>
        <w:rPr>
          <w:rFonts w:cs="Arial" w:ascii="Arial" w:hAnsi="Arial"/>
          <w:lang w:val="sr-RS"/>
        </w:rPr>
        <w:t>2041-</w:t>
      </w:r>
      <w:r>
        <w:rPr>
          <w:rFonts w:cs="Arial" w:ascii="Arial" w:hAnsi="Arial"/>
          <w:lang w:val="ru-RU"/>
        </w:rPr>
        <w:t>01/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RS"/>
        </w:rPr>
        <w:t>XXV</w:t>
      </w:r>
      <w:r>
        <w:rPr>
          <w:rFonts w:cs="Arial" w:ascii="Arial" w:hAnsi="Arial"/>
          <w:lang w:val="ru-RU"/>
        </w:rPr>
        <w:t xml:space="preserve"> од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8. децембра 2025</w:t>
      </w:r>
      <w:r>
        <w:rPr>
          <w:rFonts w:cs="Arial" w:ascii="Arial" w:hAnsi="Arial"/>
          <w:lang w:val="ru-RU"/>
        </w:rPr>
        <w:t>. године Комисији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lang w:val="sr-RS"/>
        </w:rPr>
        <w:t>9. децембра 2025</w:t>
      </w:r>
      <w:r>
        <w:rPr>
          <w:rFonts w:cs="Arial" w:ascii="Arial" w:hAnsi="Arial"/>
          <w:lang w:val="ru-RU"/>
        </w:rPr>
        <w:t>. године Комисија је разматрала Захтев за измену Трошковника</w:t>
      </w:r>
      <w:r>
        <w:rPr>
          <w:rFonts w:cs="Arial" w:ascii="Arial" w:hAnsi="Arial"/>
          <w:lang w:val="sr-RS"/>
        </w:rPr>
        <w:t xml:space="preserve">  Савеза за школски спорт Крагујевац.</w:t>
      </w:r>
    </w:p>
    <w:p>
      <w:pPr>
        <w:pStyle w:val="Normal"/>
        <w:spacing w:lineRule="auto" w:line="240" w:before="0" w:after="0"/>
        <w:ind w:left="-567" w:right="-563" w:firstLine="567"/>
        <w:jc w:val="both"/>
        <w:rPr/>
      </w:pPr>
      <w:r>
        <w:rPr>
          <w:rFonts w:cs="Arial" w:ascii="Arial" w:hAnsi="Arial"/>
          <w:lang w:val="sr-RS"/>
        </w:rPr>
        <w:t>У захтеву Савеза за школски спорт Крагујевац број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  <w:r>
        <w:rPr>
          <w:rFonts w:cs="Arial" w:ascii="Arial" w:hAnsi="Arial"/>
          <w:lang w:val="sr-RS"/>
        </w:rPr>
        <w:t>2041-01/</w:t>
      </w:r>
      <w:r>
        <w:rPr>
          <w:rFonts w:cs="Arial" w:ascii="Arial" w:hAnsi="Arial"/>
          <w:lang w:val="sr-CS"/>
        </w:rPr>
        <w:t>25-</w:t>
      </w:r>
      <w:r>
        <w:rPr>
          <w:rFonts w:cs="Arial" w:ascii="Arial" w:hAnsi="Arial"/>
        </w:rPr>
        <w:t>XXV</w:t>
      </w:r>
      <w:r>
        <w:rPr>
          <w:rFonts w:cs="Arial" w:ascii="Arial" w:hAnsi="Arial"/>
          <w:lang w:val="sr-RS"/>
        </w:rPr>
        <w:t xml:space="preserve"> од 8.12.2025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lang w:val="sr-RS"/>
        </w:rPr>
        <w:t>годин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lang w:val="sr-RS"/>
        </w:rPr>
        <w:t>наводи се да је потребно да се изврше измене Трошковника, тако што би се умањиле ставке, и то: ''Непосредни трошкови реализације програма, у вези зарада и хонорара лица ангажованих на непосредној реализацији програма ( бруто )'', ''Трошкови путовања ( превоз ) за спортисте, спортске стручњаке и друга лица који непосредно учествују у реализацији програма'', ''Трошкови смештаја и исхране ( по уговору са спортистима и спортским стручњацима, на гостовањима, на припремама и сл. )'', ''Здравствени прегледи спортиста и медицинска едукација'' и ''Административни трошкови реализације програма ( финансијске услуге/банкарске/ књиговодствене/правне/нотари и сл.)'' у укупном износу од 355.000,00 динара, а на име увећања ставки, и то: ''Трошкови куповине спортске опреме ( дресови, тренерке, торбе, лопте и др.) и реквизита'', ''Трошкови изнајмљивања простора ( ако није обухваћено посебним програмом )'', ''Трошкови обезбеђења и лекарске службе на такмичењу'', ''Набавка пехара, медаља, диплома и сл. Само уколико је неопходна за реализацију програма у противном је индиректни трошак'' и ''Набавка канцеларијске опреме (компјутер, телефон, штампач, телевизор, пројектор и сл.) само уколико је неопходна за реализацију програма у противном је индиректни трошак''.</w:t>
      </w:r>
      <w:r>
        <w:rPr>
          <w:rFonts w:cs="Arial" w:ascii="Arial" w:hAnsi="Arial"/>
          <w:color w:val="FF0000"/>
          <w:lang w:val="sr-RS"/>
        </w:rPr>
        <w:t xml:space="preserve">  </w:t>
      </w:r>
      <w:r>
        <w:rPr>
          <w:rFonts w:cs="Arial" w:ascii="Arial" w:hAnsi="Arial"/>
          <w:lang w:val="sr-RS"/>
        </w:rPr>
        <w:t>Сагласно наведеном, потребно је извршити измену структуре Трошковника реализације програма према следећем табеларном приказу:</w:t>
      </w:r>
    </w:p>
    <w:p>
      <w:pPr>
        <w:pStyle w:val="Normal"/>
        <w:spacing w:lineRule="auto" w:line="240" w:before="0" w:after="0"/>
        <w:ind w:left="-142" w:right="-138" w:firstLine="567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701"/>
        <w:gridCol w:w="1842"/>
        <w:gridCol w:w="19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дни бро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рста тро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Одобрена средства (РС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Потре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средства (РС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Раз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(РСД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епосредни трошкови реализације програма, у вези зарада и хонорара лица ангажованих на непосредној реализацији програма ( бруто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5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27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-230.000,00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рошкови путовања ( превоз ) за спортисте, спортске стручњаке и друга лица који непосредно учествују у реализацији 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1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-90.000,00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рошкови смештаја и исхране (по уговору са спортистима и спортским стручњацима, на гостовањима, на припремама и с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8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-20.000,00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дравствени прегледи спортиста и медицинска едука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-5.000,00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министративни трошкови реализације програма (финансијске услуге/банкарске/ књиговодствене/правне/нотари и с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-10.000,00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рошкови куповине спортске опреме ( дресови, тренерке, торбе, лопте и др.) и реквиз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7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+170.000,00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рошкови изнајмљивања простора ( ако није обухваћено посебним програмом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5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+50.000,00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рошкови обезбеђења и лекарске службе на такмичењ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1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+15.000,00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бавка пехара, медаља, диплома и сл. Само уколико је неопходна за реализацију програма у противном је индиректни тро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6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+115.000,00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бавка канцеларијске опреме (компјутер, телефон, штампач, телевизор, пројектор и сл.) само уколико је неопходна за реализацију програма у противном је индиректни тро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+5.000,00)</w:t>
            </w:r>
          </w:p>
        </w:tc>
      </w:tr>
    </w:tbl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ако измене Трошковника одступају од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lang w:val="sr-RS"/>
        </w:rPr>
        <w:t xml:space="preserve"> Савез за школски спорт Крагујевац </w:t>
      </w:r>
      <w:r>
        <w:rPr>
          <w:rFonts w:cs="Arial" w:ascii="Arial" w:hAnsi="Arial"/>
          <w:lang w:val="ru-RU"/>
        </w:rPr>
        <w:t>извршио измену Трошковника</w:t>
      </w:r>
      <w:r>
        <w:rPr>
          <w:rFonts w:cs="Arial" w:ascii="Arial" w:hAnsi="Arial"/>
          <w:lang w:val="sr-RS"/>
        </w:rPr>
        <w:t xml:space="preserve"> и реализовао одобрени програм у 2025. год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омисија је на седници одржаној </w:t>
      </w:r>
      <w:r>
        <w:rPr>
          <w:rFonts w:cs="Arial" w:ascii="Arial" w:hAnsi="Arial"/>
          <w:lang w:val="sr-RS"/>
        </w:rPr>
        <w:t>9. децембра 2025</w:t>
      </w:r>
      <w:r>
        <w:rPr>
          <w:rFonts w:cs="Arial" w:ascii="Arial" w:hAnsi="Arial"/>
          <w:lang w:val="ru-RU"/>
        </w:rPr>
        <w:t>. године донела Закључак којим је предложила Градском већу доношење акта о давању претходне сагласности на измену Трошковника</w:t>
      </w:r>
      <w:r>
        <w:rPr>
          <w:lang w:val="ru-RU"/>
        </w:rPr>
        <w:t xml:space="preserve"> </w:t>
      </w:r>
      <w:r>
        <w:rPr>
          <w:rFonts w:cs="Arial" w:ascii="Arial" w:hAnsi="Arial"/>
          <w:lang w:val="sr-Latn-RS"/>
        </w:rPr>
        <w:t xml:space="preserve"> Савеза за школски спорт Крагујевац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меник Градоначелника,</w:t>
      </w:r>
    </w:p>
    <w:p>
      <w:pPr>
        <w:pStyle w:val="Normal"/>
        <w:spacing w:lineRule="auto" w:line="240" w:before="0" w:after="0"/>
        <w:ind w:left="-567" w:right="-563" w:firstLine="567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56:00Z</dcterms:created>
  <dc:creator>Zvezdana Rajacic</dc:creator>
  <dc:description/>
  <cp:keywords/>
  <dc:language>en-US</dc:language>
  <cp:lastModifiedBy>Slavica Neskovic</cp:lastModifiedBy>
  <cp:lastPrinted>2025-12-12T08:12:00Z</cp:lastPrinted>
  <dcterms:modified xsi:type="dcterms:W3CDTF">2025-12-12T07:12:00Z</dcterms:modified>
  <cp:revision>44</cp:revision>
  <dc:subject/>
  <dc:title/>
</cp:coreProperties>
</file>